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357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736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819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781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970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693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511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722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594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466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168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518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367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956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497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