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305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215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37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549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403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044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505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311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299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703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223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279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318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