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111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503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369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948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369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448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462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05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952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371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276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003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122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541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450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46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737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