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1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809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88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02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3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95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03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52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42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3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7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1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6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