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394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541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080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707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657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757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22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997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073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178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803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647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200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