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236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985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60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42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996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38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435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106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3189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573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937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84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46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14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090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710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886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