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525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5754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783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468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751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0568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748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324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671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0956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083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983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005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9972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1071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