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7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907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45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74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35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81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64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51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96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22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1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90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