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44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766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90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556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27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883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41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000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327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563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247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40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223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693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452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384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881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