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1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3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07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77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060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85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3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14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619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7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54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59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14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49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36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