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881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266133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930531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849748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067579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527837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786352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206725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462673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427944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38799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63638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556374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