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66835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12636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0300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04512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08231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88234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7878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46849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67504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56956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74367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75087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18839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17876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43509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93205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34638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