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301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404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053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982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972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204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860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371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836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74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958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857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324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581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303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