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69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319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473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307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861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428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106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072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5148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707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331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3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693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