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7860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3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582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032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783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864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6705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77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2149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642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8568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98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782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08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768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4256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272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