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7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91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660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67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1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1443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683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288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3140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651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179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104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22645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434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9919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