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999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56967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311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6391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358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5252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00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715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272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578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117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798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2283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