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112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1625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881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38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70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64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760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65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667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022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525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017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160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117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163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709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16724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