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687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569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4769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816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571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445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874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50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979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400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796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442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260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0542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9395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