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6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15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7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84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834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60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02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9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061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44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23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9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8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