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03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03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26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6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86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82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168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23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10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4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2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106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02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45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04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2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