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18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82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008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97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7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58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23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4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090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71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445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56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93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848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08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