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745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670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558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387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6013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986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104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473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396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509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437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785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343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