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7362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69036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4392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64061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0310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7268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3732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0075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9928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9273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160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375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4425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634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9302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9810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5040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