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182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7246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30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1914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4325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9294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19756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0205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33264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05298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7409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9054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7650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2521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1394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