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736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331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530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898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804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029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047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483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097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992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307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181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39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