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031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155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68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692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81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445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18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405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757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779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473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938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125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132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954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012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35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