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95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943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308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454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949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8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268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724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100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725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906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621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054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157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138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