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2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00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383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23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93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5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92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50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1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5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1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5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81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