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817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245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068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47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124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98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26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309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15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67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21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238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3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906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60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40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45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