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373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4324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6851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86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474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5110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4003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9018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4874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9830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588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4387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5458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8964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4230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