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387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4291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2842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99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7320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0436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932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2772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8718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048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332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346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2554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