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717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044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809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660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79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677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008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86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351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632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51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794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89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812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16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996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19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