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05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579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275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285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25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792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535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616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824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42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194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550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58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442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572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