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865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913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061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637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977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760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784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991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148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313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481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394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02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