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04966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33857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15005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94479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58219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12498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992564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93404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15958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23026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94470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25961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59831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74758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10576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97207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56521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