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331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55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317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774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02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194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23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763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56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32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016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648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996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40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732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