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159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077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1609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639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2764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1050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545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1109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114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341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637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524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25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