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043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851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52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76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24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72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668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347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276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75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128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44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33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090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320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022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233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