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948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111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895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86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114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577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241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241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854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295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737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456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830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547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24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