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78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34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48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90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41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2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41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7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8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775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8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99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97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