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188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54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527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948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722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702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760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524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503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817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042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740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460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872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8363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97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105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