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277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3310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6421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95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2486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2087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7280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4263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9555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4631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402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317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5502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0411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5108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