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88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8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40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1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73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64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4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62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17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37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4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12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72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