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457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81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07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899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14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63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03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42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96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56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93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97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68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771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7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4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47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