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0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94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898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301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314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00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83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428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30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00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195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423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57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63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