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57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64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81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48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29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33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5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20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644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76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8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27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88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