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7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66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87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2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3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65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3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06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722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56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9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37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50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2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95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54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