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539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908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203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24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879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18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944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924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28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66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329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755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47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06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85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