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0862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67037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604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4686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88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3469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108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466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286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986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157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445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3980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